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17220" cy="6578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Heading"/>
        <w:rPr/>
      </w:pPr>
      <w:r>
        <w:rPr/>
        <w:t>СОВЕТ 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№ 249 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LXIV</w:t>
      </w:r>
      <w:r>
        <w:rPr>
          <w:sz w:val="28"/>
          <w:szCs w:val="28"/>
          <w:u w:val="single"/>
        </w:rPr>
        <w:t xml:space="preserve"> сессия</w: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20 декабря 2012 года                                                                  ст-ца Курча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землепользования и застройки  Курчанского сельского поселения Темрюкского район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32 Градостроительного кодекса Российской Федерации, статьей 26 Устава Курчанского сельского поселения Темрюкского района, Совет     Курчанского    сельского    поселения    Темрюкского  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>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землепользования и застройки Курчанского сельского поселения Темрюкского района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Администрации Курчанского сельского поселения Темрюкского района опубликовать настоящее решение в установленном порядке опубликования муниципальных правовых актов, а также разместить на официальном сайте администрации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данного решения возложить на  заместителя главы Курчанского сельского поселения Темрюкского района (Харламенко) и на постоянную комиссию  Совета Курчанского сельского поселения  Темрюкского района по вопросам  экономики,  бюджета, финансов, налогов и распоряжению муниципальной собственностью  (Вихтевский). 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 xml:space="preserve">4. Решение вступает в силу со дня его опубликования.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                              Глава Курчанского сельского поселения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рчанского сельского поселения         Темрюкского района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__»________________  А.В. Калита         «__»________________В.П.Гришков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2:38:00Z</dcterms:created>
  <dc:creator>4</dc:creator>
  <dc:description/>
  <cp:keywords/>
  <dc:language>en-US</dc:language>
  <cp:lastModifiedBy>Наташа</cp:lastModifiedBy>
  <cp:lastPrinted>2012-12-20T13:15:00Z</cp:lastPrinted>
  <dcterms:modified xsi:type="dcterms:W3CDTF">2013-01-25T09:17:00Z</dcterms:modified>
  <cp:revision>52</cp:revision>
  <dc:subject/>
  <dc:title>СОВЕТ  КУРЧАНСКОГО СЕЛЬСКОГО ПОСЕЛЕНИЯ</dc:title>
</cp:coreProperties>
</file>